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  <w:t>IN THE CHANCERY COURT FOR RUTHERFORD COUNTY, TENNESS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  <w:t>AT MURFREESBO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___________________________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  <w:t>Petition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vs.</w:t>
        <w:tab/>
        <w:tab/>
        <w:tab/>
        <w:tab/>
        <w:tab/>
        <w:tab/>
        <w:tab/>
        <w:t>NO. 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___________________________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  <w:t>Respond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JOINT PETITION FOR TERMINATION OF CHILD SUP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Comes the Petitioner, _________________________, who would show to the court that he/she was ordered to pay child support in this cause, and the child for whom support was order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A)  is now 18 years of age (or soon will be 18 years of age), that child having been born on ____________________, ________,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B)  that the child has graduated from 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High School on _______________, ______, (or that the child was a member of the class of ______________ High School which class graduated on _________________, _____, and this child did not graduate),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C)  that this child is mentally and physically competent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ab/>
        <w:t>D)  that all child support which is due has been paid and there are no arrearages owed to the State Of Tennesse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The Petitioner would therefore pray that the Court ORDE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1) that the obligation for the payment of child support shall cease and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ab/>
        <w:t>2)  that an Order enter terminating a wage assignment previously entered t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Name of Employer: 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ddress of Employer: 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  <w:t>City, State, Zip Code: 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spacing w:val="-3"/>
        </w:rPr>
        <w:t>shall terminate effective  _________________, ________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ab/>
        <w:t>3)  Petitioner tenders herewith the costs of this Petition and 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ab/>
        <w:t>This the ______ day of ___________, 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</w:r>
      <w:r>
        <w:rPr>
          <w:spacing w:val="-3"/>
          <w:u w:val="single"/>
        </w:rPr>
        <w:t xml:space="preserve">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ab/>
        <w:tab/>
        <w:tab/>
        <w:tab/>
        <w:tab/>
        <w:t>PETITIO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TATE OF TENNESS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OUNTY OF 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ubscribed and sworn before me 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his the ______ day of _________, 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OTARY PUBL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y Commission Expires: 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GRE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spacing w:val="-3"/>
        </w:rPr>
      </w:pPr>
      <w:r>
        <w:rPr>
          <w:spacing w:val="-3"/>
        </w:rPr>
        <w:tab/>
        <w:tab/>
        <w:tab/>
        <w:t>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>RESPOND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TATE OF TENNESS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OUNTY OF 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ubscribed and sworn before me 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this the ______ day of _________, _____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OTARY PUBL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y Commission Expires: 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9:21:00Z</dcterms:created>
  <dc:creator>Ila Tidwell</dc:creator>
  <dc:description/>
  <cp:keywords/>
  <dc:language>en-US</dc:language>
  <cp:lastModifiedBy>lfoster</cp:lastModifiedBy>
  <cp:lastPrinted>2012-06-28T16:19:00Z</cp:lastPrinted>
  <dcterms:modified xsi:type="dcterms:W3CDTF">2012-06-29T19:21:00Z</dcterms:modified>
  <cp:revision>2</cp:revision>
  <dc:subject/>
  <dc:title> </dc:title>
</cp:coreProperties>
</file>